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-bin-de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-bin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ualatex-d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ualatex-de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-d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-de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latex-d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latex-de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latex-d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latex-de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latex-d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latex-de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latex-d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latex-dev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elatex-de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elatex-dev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