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 l3build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55426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desc doc files of l3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files size=1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atex/l3build/CHANGELOG.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atex/l3build/CONTRIBUTING.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atex/l3build/README.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atex/l3build/l3build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l3build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l3build.man1.pd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