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kpaths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kpathsea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td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web2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kpathsea/kpathse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kpathsea/kpathse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acce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acces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readlin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readlink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st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sta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whic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kpsewhich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web2c/web2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web2c/web2c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