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kotex-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kotex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kotex-utils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kotex-util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kotex-utils/utf8-lang.x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kotex-utils/utf8.x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