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ketcin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ket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HowToInstal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HowToInstall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README.Te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criptkel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Linux/ReadmeLinux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Linux/ReadmeLinux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Linux/setcindyet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Linux/setketcindy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Linux/setwork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Forsettingmanually/ketcind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Forsettingmanually/ketcind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ReadmeMa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ReadmeMac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setketcindy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Mac/setwork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Forsettingmanually/ketcind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Forsettingmanually/ketcind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ReadmeWin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ReadmeWin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setketcindykett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setketcindyothert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setketcindytexl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setketcindyw32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forWindows/setwor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3d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Cind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Cindy.j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CindyJ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basic1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basic2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basic3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ignoredfu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-plug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in-Regular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in-Regular.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in-Regular.w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th-Italic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th-Italic.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fonts/KaTeX_Math-Italic.w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katex.mi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katex/katex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makefunlis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cindyjs/webfo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CindyGuide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CindyGuide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CindyReference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CindyReference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PicStyle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ketmanual/KeTPicStyle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1figur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1figurepdf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2figure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3polygo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4shad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5vecto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6bowdotfill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6bowhatc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7hyperbolahatc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8cycl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09epitroch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1figure/s0110hypotroch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2graph1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3graph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4graph3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5coniccurv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6defexp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7envelop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8intersecthatc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09diffeq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10diffeq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12implici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13implicithatc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14inputvalu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2graph/s0215quacurv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1tab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2table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2table2li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3gridpap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3gridpaper1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3gridpaperlog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3gridpaperloglog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4graphforincandde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4multitable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5twotable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3table/s0306tenke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dogwal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he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mtfuji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1bezier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2ospli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3oshimaspli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3osplinecrspli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4hear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5dogwalk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4bezier/s0406mtfuji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DownloadPolyhedrons_ob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DownloadPolyhedrons_obj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1pla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2spacecurv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3perp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4embe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5bezier3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6embedhatc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7polyhedro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8concatobj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09cubiccu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10cubiccut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11tetra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21totaldiffskeleto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5spacefigure/s0522conecutmaxima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1cycl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2diffeq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3envelop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4diffeq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5cycloid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6epitroch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7hypotroch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8ellipsefocu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09hyperbolafocu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10parabolafocu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6animation/s0611generalang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figwall/wall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howtouseslid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howtouseslide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1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1basic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1bas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2graph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2grap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2graph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2graph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3repea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3repe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3repea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3repe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4thi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4th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4thi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4th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5para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5par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5para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5para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6anima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6anim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6animate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7slides/s0706animat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1plot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2plotR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3plotdisc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4boxplo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5histplo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6random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7datafram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8R/s0808ttes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1parabol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2co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3sadd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4man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5spher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6curveonsurf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7intersectcrvsf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8wiredata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09conecu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0multisurface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1saddleskeleto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2animesadd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3animeparaboloid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4animemobiu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5discon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09surfaceC/s0916multiandcu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1factorial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2equation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3trig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4calcb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5diffin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5intplo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6calculu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7linalg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8idtab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09diffeq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0fouri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1matrixop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2fo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2odefo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3incde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0maxima/s1014primenumb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0lis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1calculator1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2calculator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3calcb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4diff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5fint101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5fzero109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06fmmx110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10integra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11grobner1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1asir/s1112residu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2fricas/s1201integra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2fricas/s1201integrate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2fricas/s1202calcb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2fricas/s1202equation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3objparts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4symbol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5hyperpara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6pol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7poly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8discont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09discont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10totaldiff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11pla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12plan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3objview/s1313changesca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4dataprocessing/s1401csvprocessing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4dataprocessing/s1402copypast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4dataprocessing/s1403maketableJ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4dataprocessing/sample1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4dataprocessing/sample2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1paraboloid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2con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3saddl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4mant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5sphere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6curveonsurf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7intersectcrvsf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8multisurfaces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09wiredata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5surfaceR/s1510conecutR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howtouseketcindyj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howtouseketcindyj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1basi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2diffeq2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3gamow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4putoncurv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5triangle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6morley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7inputbox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8texcal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6ketJSmisc/s1609trigratio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7spacekc/Readm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7spacekc/Readme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7spacekc/Spacekc.c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7spacekc/Spacek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amples/s17spacekc/SpacekcReferen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KetCindyPlugin.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buil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config/META-INF/services/de.cinderella.api.cs.CindyScrip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lib/cindy2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lib/commons-math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/KetCindyPlugi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50906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515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518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530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601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604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609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0723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1019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1021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61209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70605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70906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CindyPlugin/srcold/KetCindyPlugin171112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cdy-template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howtoinstall/HowToInstal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howtoinstall/HowToInstall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3dscre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3dsta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ndyhelp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otfi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1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9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-y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2-1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2-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2-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2-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rRef-Arrowhead2-9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ramedat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5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6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7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ZuKita9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curvs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sgpL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sgpL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sgpL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Nearest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Nearestp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cel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ddax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ddax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ddgra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-mar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arr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arrowscre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ma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glemark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nime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rrow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rrowhea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assig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bdat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ezier3d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invsnorm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isecto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ow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owdata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oxframesl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oxpl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boxplot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alcbyr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all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ardioid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angetab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C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1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1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9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e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s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b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mc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sm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sm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sy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hecksy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-by-radiu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dat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data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data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data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ircledata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olori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olorta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oncatob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once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oncep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ross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rvsfparadat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crvsfparadata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ffun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ffun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ffun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le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qplo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qplo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qplot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erivativ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iffeq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rawfigures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raw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drwx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llipse-by-foc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llipsecind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llipseplo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llipseplo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mbed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mbed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mbed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nclos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w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ws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xeccmdc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xp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xprro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exprr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ntsiz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uri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ourierser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rustu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rustume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rustumew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frustum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gpro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gpro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green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grid-les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grid-mor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atch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istgra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tickma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tickmark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yper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hyperbola-by-foc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mplici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mplici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center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center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center02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center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crvs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crv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ersec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tlo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verse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invpara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joincrv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kobayash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kobayashi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et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etter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etter3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etter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inepl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istplo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istplo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istplot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listplot3vie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akesl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akeslid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axfun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axfun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axim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eshlab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eshlab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eshlab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eshlab06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idd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irro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kptta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kpttabl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ov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oviedata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oviedata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ulti-add-circ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ulti-add-lin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ulti-add-paralle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ulti-add-per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vgaiyou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xb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xtex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xtex01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xtex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mxtex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nohiddenbyfaces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nohiddenbyface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numptcr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oresenex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osplin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osplin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oval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bola-by-foc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bol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bolaplo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bolapl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bolaplo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ma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moncr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mplo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amplo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3d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3d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artcrv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d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dtoconso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eriod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eriodfun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erppla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erp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hparadata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hparadata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hparadata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hparadata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r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tan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lotdatatan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int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intoncr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intsiz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ison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ar-of-poi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yg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ygonplan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ygonplan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ygonplo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olygonplot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tcr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tselected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tselected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t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ce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co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co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inters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oncurv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oncurv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online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putonse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as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adob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flect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flectdata3d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flectdata3d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flectdata3d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eflect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otate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otatedata3d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otatedata3d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otate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sha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ul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ruler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106bowh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10diff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210diffeq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305graphforincandde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305incandde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addl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addle1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addle2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cale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caledata3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cale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cat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gma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gme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lect-lin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lect-poin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ax-the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colo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orig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orig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scal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etwind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3ddata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3ddata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bdpara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bdpara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bdpara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bdpara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bdpara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fc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ha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hade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hade01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had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ingle-ad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keletonparadata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keletonparadata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keletonparadata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01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pdf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pdf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pdf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repea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repea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scre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idescrip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o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lo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na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pacelinecurv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pacelinecurv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6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7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09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tart1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urfacemode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surfacemode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01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1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2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3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2list04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sampl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sample1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sampl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blesample2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ng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ayl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etrahedr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anslate-vie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anslate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anslate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anslatepoi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imarr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trimse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vertex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par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para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para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para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wirepara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xsin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xsinx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xsinx0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xsinx0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zogen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zoom-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Fig/zoom-ou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CindyGuid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CindyGuide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CindyReferenc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CindyReference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PicStyl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ketmanual/KeTPicStyle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Linux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Linux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M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Mac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Wi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readme/ReadmeWin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spacekc/SpacekcReferenc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ketcindy/source/spacekc/SpacekcReferenceJ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