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hyperx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hyperx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hyperxmp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hyperxmp/hyperxm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hyperxmp-add-bytecou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hyperxmp-add-bytecount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