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haranoaj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harano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haranoaji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haranoaji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