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gregorio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gregori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Appendix_Font_Tabl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CHANGELOG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CONTRIBUTING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CONTRIBUTORS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COPYING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Command_Index_Us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Command_Index_gregori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Command_Index_intern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Gab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GregorioNabcRef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GregorioNabcRe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GregorioRef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GregorioRef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GregorioRe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UPGRAD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doc_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examples/FactusEst.g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examples/PopulusSion.g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examples/debugg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examples/main-lua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factus.g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gsp-s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omnes.g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pitches2.g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pitches3.g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pitches4.g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pitches5.g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gregoriotex/veni.gab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