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fragma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fra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READM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docume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docume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docu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parabe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parabe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parabel_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parabel_f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parabel_fm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example/parabel_f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ragmaster/fragmaster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