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fontw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fon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ltot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ltotf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ftopl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ftopl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vftov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vftovp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vptov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vptovf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