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fon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fo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fm2a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fm2a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utoin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utoins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2kp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2kp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ontools/GPLv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ontool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ontools/splitt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