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fontin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fon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ncspecs/encspe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ncspecs/omxdraft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ncspecs/ot1draft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ncspecs/t1draft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basic/basic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basic/basicex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eurofont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eurofont/eurofon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eurofont/eurofo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fontptc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math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resetsy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unsetmu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zr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zrm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zrmkern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zrv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/zry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fontptcm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mathptmx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mathtest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resetsy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unsetmu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zr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zrm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zrmkern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zrv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zryha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examples/mathptmx/zrykernx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manual/fontin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manual/fontin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manual/intro98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manual/intro98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manual/roadma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alks/et99-font-tab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alks/et99-font-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cc-pl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comparemetric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comparep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fadrr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multislot-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multislot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omsdraft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tests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1test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1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2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5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6test.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6test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06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3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4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4testma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4testsho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5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5testma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6test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6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16tes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23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27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28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28tes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30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31test0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31test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fonts/fontinst/test/v1931test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ontin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ontinst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