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fig4la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fig4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g4latex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g4latex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g4la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g4latex/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g4latex/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g4latex/figs/div_alg_flowchart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g4latex/figs/if-then_flowchart.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