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excelt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6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desc doc files of excel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files size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exceltex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exceltex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exceltex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mf-dist/doc/latex/exceltex/README.TEXLI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