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epspd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eps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epspdf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epspd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epspdf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images/cnv_linu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images/config_ln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images/epspd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images/log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images/logo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images/main_wx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epspdf/pstexi.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