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epla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e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demo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demo/lscomm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demo/xhyp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epl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eplai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lscommn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util/idxu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util/trim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eplain/xhyp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info/eplain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plai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eplain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