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ebo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e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bong/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bong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bong/eb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bong/e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bong/eb_tex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