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s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s/dvip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dvips/dvip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info/dvip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t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afm2t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