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dvip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dv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o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dvipos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