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pdfm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pdf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dvipdfm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dvipdf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mwick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mwicks.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something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something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something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somethin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transistor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transisto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transistor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/transisto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x/dvipdfmx-spec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x/dvipdfmx-spec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x/dvipdfm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x/dvipdfm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x/fdl-1.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x/tug2003-slides-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x/tug2003-slid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dfmx/tug2005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df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df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dfm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dfm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df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df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b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bb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xtractb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xtractbb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dvipdfm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dvipdfm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