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lj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lj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h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h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j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j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j2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j2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j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j4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j4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j4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j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j6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