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vi2t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vi2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isdv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isdvi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2tt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2tty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