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iadi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7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i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2015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2015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20150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ddbsl1av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diadia-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diadia-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diadi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diadia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diadi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hba1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iadia/manifes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