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tanup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tan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upload/Makefile.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upload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upload/ctanuploa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upload/ctanupload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