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tanb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tan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bi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tanbi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bib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bib/ctanbib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tanbib/ctanbib-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