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tan-o-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tan-o-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-o-m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-o-ma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ctan-o-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ctan-o-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ctan-o-ma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ctan-o-mat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lib/md2lt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-o-mat/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