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cslate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7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cs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cslatex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cslatex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dfcslatex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dfcslatex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