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onvbkm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onvb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onvbkmk/READM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