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on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leaflets/leaflet-contex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leaflets/leaflet-luamet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leaflets/leaflet-mixi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0000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0002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0006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0007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0010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1101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1102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1103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1104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gazines/mag-1105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abou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bid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chart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cld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color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columnse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detai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ecmascript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epub-mkiv-demo.e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epub-mkiv-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epub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evenmor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followingu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font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graphic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hybri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interac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anguage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ibrarie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box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characte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conditional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expans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groupi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macro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paragraph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registe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scop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owlevel-securit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ua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uametafu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uamet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lu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a-cb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ath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etafun-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etafun-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kiv-publicatio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mlexam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mlprim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readm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musing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nod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notn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onand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pagecolum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primitiv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rule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pacing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preadsheet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ql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tep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til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vg-lmt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swiglib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template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tex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tiptric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tool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unit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workflow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xml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manuals/xtables-mkiv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c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f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c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f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n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mapping-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n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documents/general/qrcs/setup-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examples/calculator/calculato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examples/calculator/calculat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examples/clock/cloc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examples/clock/clo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05/bachotex-2005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05/bachotex-2005-hyphen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09/bachotex-2009-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09/bachotex-2009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09/bachotex-2009-opentyp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0/bachotex-2010-clas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0/bachotex-2010-clas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0/bachotex-2010-mov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0/bachotex-2010-mov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1/bachotex-2011-cld-and-mkv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1/bachotex-2011-cld-and-mkv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1/bachotex-2011-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1/bachotex-2011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1/bachotex-2011-metapo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2/bachotex-2012-con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2/bachotex-2012-futu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bi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bi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lu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sen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sen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spee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3/bachotex-2013-spe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4/bachotex-2014-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4/bachotex-2014-metapo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5/bachotex-2015-ligatur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5/bachotex-2015-ligat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6/bachotex-2016-opentyp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6/bachotex-2016-opentyp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6/bachotex-2016-toolbo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6/bachotex-2016-toolbo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emoji-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emoji-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emoj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emoj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variablefonts-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variablefonts-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variablefon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7/bachotex-2017-variable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8/bachotex-2018-fonteffec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8/bachotex-2018-fonteffec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8/bachotex-2018-m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8/bachotex-2018-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9/bachotex-2019-followingu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bachotex/2019/bachotex-2019-following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07/context-2007-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07/context-2007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0/context-2010-just-in-time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0/context-2010-just-in-time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0/context-2010-require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0/context-2010-structure-mat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0/context-2010-workflow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ebook-expor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ebook-expo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mathml-upda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mathml-upda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metapost-how-we-adap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metapost-how-we-ada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sorting-registe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1/context-2011-sorting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after-the-cleanu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after-the-clean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lexing-sourc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lexing-sour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mixed-colum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mixed-colum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the-scrip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the-scri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visual-debuggi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visual-debu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xml-new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2/context-2012-xml-new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3/context-2013-mat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3/context-2013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3/context-2013-spee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3/context-2013-spe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5/context-2015-statu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5/context-2015-stat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6/context-2016-lu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6/context-2016-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css-selecto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css-selecto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chain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chain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kern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kern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pair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pair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ingle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ingle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pace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pace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ubstitution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-substitution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feat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performan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performa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sync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syn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tab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7/context-2017-tab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9/context-2019-lmt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19/context-2019-lmt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concep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concep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datatyp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datatyp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ecmascrip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ecmascri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gpdemo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gpdemo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implementer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implemen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luamet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luamet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mkii-mkiv-mkx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mkii-mkiv-mkx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m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s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sv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sv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token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context/2020/context-2020-toke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balls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ball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colorful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colorful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funny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funny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fuzzy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fuzzy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green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green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grow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grow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organic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organic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original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original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punk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punk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random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random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haded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haded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plit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plit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tepper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tepper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teps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step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tiles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tile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weird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weird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windows-0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examples/present-window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present-readm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present-read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tug/2001/tug-2001-idea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tug/2001/tug-2001-idea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tug/2007/tug-2007-font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presentations/tug/2007/tug-2007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ctx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ctx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ctx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imgtopd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imgtopdf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imgtopdf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mptopd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mptopdf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df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df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df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stopd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stopdf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pstopdf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rlx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rlx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rlx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exe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exec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exe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mf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mfstart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mfstar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ut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util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exutil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mf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mf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tmf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xml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xml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i/xml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con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context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contex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lua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lua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lua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bel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bel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s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as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ibt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ibtex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bibtex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ach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ach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ar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a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e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eck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heck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lo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lor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n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ntext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contex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dv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dvi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dv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pu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pub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pub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vo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vohom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evoho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c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cd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c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la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lac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la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ont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font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gre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grep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gre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inter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interfac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interfac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etap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etapost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etapo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odule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modul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ck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ckag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ckag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tter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ttern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attern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d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df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df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l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lain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lai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rofil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profi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rsy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rsync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rsyn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cit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ci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erver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serv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exwor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exwork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exwork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im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iming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im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ool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tool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icod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icod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z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zip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nzip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pd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pdat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updat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vs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vscod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vscod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wat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watch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watc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youl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youles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-youles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ru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run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cripts/mkiv/mtxru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leaflets/leaflet-comm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leaflets/leaflet-con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leaflets/leaflet-luamet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leaflets/leaflet-mix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0000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0002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0006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0007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0010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1101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1102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1103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1104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gazines/mag-1105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cal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expand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hash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h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jitting-jit-2013-06-04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jitting-jit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jit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luafun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mathstack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mathsty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meta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mobilit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nu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propert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spe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threequar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ab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demo-data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luatest-hash-luajittex-073-JIT20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luatest-hash-luajittex-073-LUA51-40-6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luatest-hash-luajittex-073-LUA51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luatest-hash-luatex-073-LUA52-40-6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luatest-hash-luatex-073-LUA52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pi-speed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pi-speed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pi-speed-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pi-speed-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pi-speed-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about/still-expanding-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mix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numb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-verti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bidi/bid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harts/chart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abitof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afewdetai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backend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callba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ctxfun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fi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gettingstar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good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lo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luafun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moreonfun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nicetokn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scann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somemore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special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summ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variab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ld/cld-verbati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bas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meta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ors/color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00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1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1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1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20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3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4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4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4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4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4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6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7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7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7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7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80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9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9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-9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columnsets/columnse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back-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back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back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back-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back-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c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back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captiontricke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colof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finetuningfloa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floatingaroun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front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gridtricke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orna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pseudocolum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snappinghea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textbackgrou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-tuningformula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ai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cow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c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detcowmp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hac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details/mi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pub/epub-mkiv-dem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pub/epub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expan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keywor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librar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normaliz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numb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parame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pars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p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threes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toke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-what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evenmo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evenmore/mozilla-svg-001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bitma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clean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compil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dire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evolu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feedba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lo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performa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rejec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retrosp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stripp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stu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-whatsi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llowingup/following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append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demo-rul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extens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feat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forma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hoo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look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metho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m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scrip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fonts/fonts-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graphics/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benchmark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benchmark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benchmark-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benchmark-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benchmark-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calibri-fontsh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ebook-metafun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ebook-metafun-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ebook-pd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ebook-xhtm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backen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bid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callba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charac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codeba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eboo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expo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fontnam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glo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good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group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inser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intermezz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ital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ji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langu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mathm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mer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mkv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optimiz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parbuil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partes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ta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-weir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hybri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luatex-co-acceptablelowr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mtx-server-ctx-font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hybrid/tagged-0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a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anno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attach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bookmar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butt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com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enabl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hyperlin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impor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javascrip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men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progres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structu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ta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transi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-widge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interaction/intera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append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bas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good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hyphen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labe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numb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anguages/languages-sor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ibraries/ecmascript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ibraries/librarie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box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charac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conditiona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expan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group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paragraph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scop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securit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owlevel/lowlevel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/lua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arr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ax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ch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col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contou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follow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fun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gri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gro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interf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mesh-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mes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outli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placehol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poiss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sha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surf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sv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technolog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luameta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mozilla-svg-001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fun/mozilla-svg-002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callba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c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differen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enhance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first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langu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librar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metapo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modific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pd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pream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primitiv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statist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metatex/luamet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enhance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first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langu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log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modific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pream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statist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luatex/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nuals-explaining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nuals-explaining-cov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nuals-explaining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nuals-xml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align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combin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defini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feat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framing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fram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inp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lay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numb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odditi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spacing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spac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suboptim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/math-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envexa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mmlexam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mmlpri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4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6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7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09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1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1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4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d-05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i-02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i-38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s-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s-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pc-s-00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4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6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7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8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09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4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g-016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l-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l-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l-00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l-004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s-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athml/wh-s-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comm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cow-fu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grach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hack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-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backgrou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back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bas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colofon-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colofon-scre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colof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conven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debugg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docu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ffec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mbedd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nvironment-lay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nvironment-s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nvironment-scre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func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gadge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lay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position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sneak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sty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synta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text-lmt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titlepage-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titlepage-scre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-welco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etafu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77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8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9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9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9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fun-mrun-dem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ycow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myc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etafun/somec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luatexref-t-luatex-progress-intermediate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luatexref-t-luatex-progress-runtime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arabi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breakingap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calc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cj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colo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debu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dirty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erro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fallba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goingbe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goingut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halfwa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iito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initializ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itwor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last-stat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la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luafits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luatex-progress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memo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mi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mpli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nicetokn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op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optimiz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or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performa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pun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refle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structu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1-luatex-progress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2-luatex-progress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3-luatex-progress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ming-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okenspea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track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xm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xml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-zapfin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k/m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childr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nam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percep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roadm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stabilit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stayg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-why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musings/musin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des/nodes-sun-pia-03149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des/nodes-sun-pia-0315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des/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tnow/notnow-columns-and-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tnow/notnow-sidefloa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notnow/notn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m-fonts-plugins-timings-luajittex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m-fonts-plugins-timings-luatex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11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5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deca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edi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emoj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execu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expan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fen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ff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medi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moder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performa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runto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eguiemj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eguiemj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09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1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1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speed-01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-varia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onandon/onand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3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4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5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6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-007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agecolumns/pagecolum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rimitives/primitiv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122176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124484.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12448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4953942.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495394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971.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97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C6H6O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boekplan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duane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manual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mkiv-publication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mkiv-publications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mkiv-public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ci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completenes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customiz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databa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datase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expor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extens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fiel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journa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otherus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overview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performa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quick-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qui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rend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publications-trac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publications/template-clean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readme/mreadm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rules/rule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linecorre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perio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spa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acing/spacing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preadsheets/spreadsheet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ql/sql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hasseltbook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hasseltboo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hasselt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align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back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bibliograph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hemic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i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ol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olum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ommandli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composedcharac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descrip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docu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enumer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erro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fig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foot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framedtex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fram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gettingstarte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head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hea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interactivit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itemiz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layo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margintex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mathcharac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metapo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modu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pagebackgrou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p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paragraph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present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processingfi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referen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runtimefi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etup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ortedlis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pecialcharac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tructu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uppo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synony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tab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tablesofcont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tabul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textbackgrou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textedito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uni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userset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-whatev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ma-cb-langu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en/sounds-00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cow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fig-page-areas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fig-page-parameters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0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0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1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a-cb-2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inibook-e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graphics/minibook-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abbrevi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colof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copyrigh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lin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scre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art/ma-c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eps/step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acrobat-mat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acrobat-tex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backen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environme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expand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math-strip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on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opentype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profil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si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sumatra-mat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sumatra-tex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-toke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till/sti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vg/mozilla-tiger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vg/svg-lmtx-microsoft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vg/svg-lmtx-mozilla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vg/svg-lmt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vg/svglogo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wiglib/swiglib-mkiv-gm-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wiglib/swiglib-mkiv-gm-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wiglib/swiglib-mkiv-gm-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swiglib/swiglib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mplates/template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condi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lead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lookahea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exit/texi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iptrick/tiptric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iptrick/tiptrick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tools/tool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units/unit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injecto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paralle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resourc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runn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set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suspec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syn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workflows/workflows-xm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convert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express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filter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looku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lp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-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ml/xml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context/sources/general/manuals/xtables/xtables-mki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onte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contex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tool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tool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abe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abe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a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as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ib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bib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ach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ach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ha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har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he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hec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olo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olor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onte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contex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dvi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epub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epub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evoho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evohom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c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cd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l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la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ont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font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gre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gre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interfac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interfac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metapo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metapos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modu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module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ack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ackag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atter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attern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d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la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lai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ro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profil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rsyn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rsyn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sc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scit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serv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serve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exwork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exwork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im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iming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ool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tool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nic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nicod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nzi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nzi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pd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updat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vsc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vscod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watc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watch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youl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-youles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ru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txru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exe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exe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mfsta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mfstar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