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lut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lu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CHANGELO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bin/clutt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build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checkglobal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do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doc/cluttex-j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doc/cluttex-j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doc/clut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doc/clut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biblatex/foo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biblatex/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biblatex/su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bibtex/baz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bibtex/foo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bibtex/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bibtex/su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empty/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epstopdf/drawing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epstopdf/fig/drawing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epstopdf/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include/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include/path/to/fi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include/su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include/sub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makeindex/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minted/fil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minted/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simple-ja/main-luatexj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simple-ja/main-p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example/simple/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cluttex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auxfil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checkdriver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fsutil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fswatcher_windows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handleoption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isatty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luatexinit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messag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option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pathutil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pathutil_unix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pathutil_windows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recovery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reruncheck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safenam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shellutil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shellutil_unix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shellutil_windows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uttex/src/texrunner/tex_engine.l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