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clojure-pamphl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clojure-pamp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ojure-pamphlet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ojure-pamphlet/clojure-pamphlet_guid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clojure-pamphlet/pamphletangler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