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cjkuti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2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cjk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bg5conv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bg5conv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cef5conv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cef5conv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cefconv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cefconv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cefsconv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cefsconv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extconv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extconv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hbf2gf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hbf2gf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sjisconv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sjisconv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