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hk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h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hktex/Chk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hk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hk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hkweb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hkweb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eweb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eweb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