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hkl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hkl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lre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hklre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klref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klref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klref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klref/chklre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klref/chkl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klref/release.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