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heckci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heck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eckcite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eckcites/checkcites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heckcites/checkcites-doc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