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achep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ach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achepic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achepic/cachepi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achepic/cachepic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