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bundledo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bundl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rla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rlate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bundledo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bundledoc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bundledoc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