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bibtex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bib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u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u/examples/test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u/examples/test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u/examples/tes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bibtexu/examples/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texu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bibtexu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