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bibex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0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bib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ibexpor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/bibexport/bibexport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