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xodraw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xodra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xodraw2/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xodraw2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xodraw2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xodraw2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xodraw2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xodraw2/axodraw2-ma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xodraw2/axodraw2-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xodraw2/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xohel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xohelp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