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auto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aut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autosp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autosp/barsant2.a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autosp/barsant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autosp/geminiani.a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autosp/geminian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autosp/kinder2.a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autosp/kinder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autosp/quod2.a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autosp/quod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autosp/quod2A.a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autosp/quod2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autosp/reba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autosp/reba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utos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utos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2asp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2aspc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