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ttachfile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ttach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ttachfile2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ttachfile2/attachfile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atf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atfi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