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ra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rar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rara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arara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arara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arara-quickstar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arara-quick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arara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arararc.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build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cl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concep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configur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deploy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licen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lo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metho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mve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ru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chapters/yam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arar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dropdow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dropdown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g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inputbox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inputbox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messagebox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messagebox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optionbox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figures/optionbox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logos/bir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logos/logo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logos/logo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rules/manual.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rules/quickstart.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rara/version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