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 amstex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57972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desc doc files of ams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files size=2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amstex/base/READ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amstex/base/amsguide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amstex/base/amsguide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amstex/base/amspp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amstex/base/amsppt.fa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amstex/base/amspp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amstex/base/amstex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amstex/base/amstinst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amstex/base/amstinst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amstex/base/joyerr2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amstex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amstex.man1.pd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