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aleph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7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alep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leph/base/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aleph/base/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aleph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aleph.man1.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