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albatr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batro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lbatros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lbatross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lbatross/albatross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lbatross/albatross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albatross/version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