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cc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cc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accfont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accfonts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accfon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