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a2p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2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a2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2pin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2ping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2ping/HISTORY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